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от 24.07.2013 № 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ерсональных данных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батываемых в администрации Кемского муниципального района, в связи с реализацией трудовых отношений, а также в связи с оказанием муниципальных (государственных) услуг и осуществл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фун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ерсональные данные муницип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ащ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Кемского муниципального района, работников администрации Кем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ждан, претендующ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амещ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кан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ей муниципальной службы  в администрации Кемского муниципального района и подавш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 на участие в конкурс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, обратившиеся в целях трудоустройств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батываются в целях обеспечения кадровой работы, в том числе в целях содействия муниципальным служащим в прохождении муниципальной службы, формирования кадрового резерва, обучения и должностного роста, учета результатов исполнения должностных обязанностей, обеспечения муниципальным служащим установленных законодательством Российской Федерации гарантий и компенсаций, а также в целях противодействия корруп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right="2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реализацией трудовых отношений в администрации  Кемского муниципального района обрабатываются следующие персональн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фамилия, имя, отчество (в том числе предыдущие фамилии, имена и (или) отчества, в случае их измен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число, месяц, год рожде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место рожде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информация о гражданстве (в том числе предыдущие гражданства, иные гражданства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адрес места жительства (адрес регистрации, фактического прожива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номер контактного телефона или сведения о других способах связ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реквизиты страхового свидетельства государственного пенсионного страхова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ab/>
        <w:t>идентификационный номер налогоплательщика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трахового медицинского полиса обязательного медицинского страхова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емейном положении (реквизиты свидетельства государственной регистрации актов гражданского состояния, фамилии, имена, отчества и даты рождения других членов семьи, иждивенцев и другие свед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сведения о воинском учете военнообязанных лиц и лиц, подлежащих призыву на военную службу (серия, номер, дата выдачи, наименование органа, выдавшего военный билет, военно-учетная специальность, воинское звание, данные о принятии/снятии на (с) учет(а) и другие свед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сведения об образовании, квалификации и о наличии специальных знаний или специальной подготовки (серия, номер, дата выдачи диплома, свидетельства, аттестата или другого документа об окончании образовательного учреждения, наименование и местоположение образовательного учреждения, дата начала и завершения обучения, факультет или отделение, квалификация и специальность по окончании образовательного учрежд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еной степен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ладении иностранными языками, степень владе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заключение по установленной форме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ременной нетрудоспособности; материалы по расследованию и учету несчастных случаев на производстве и профессиональным заболеваниям в соответствии с Трудовым кодексом Российской Федерации, другими федеральными законам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тограф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сведения о прохождении муниципальной службы, в том числе: дата, основания поступления на муниципальную службу и назначения на должность муниципальной службы, дата, основания назначения, перевода, перемещения на иную должность муниципальной службы, наименование замещаемых должностей муниципальной службы с указанием структурных подразделений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рудовой деятельности (дата, основания назначения на должность, дата, основания перевода, перемещения на иную должность, наименование замещаемых должностей с указанием структурных подразделений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трудовом договоре (контракте), дополнительных соглашениях к трудовому договору (контракту); 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бывании за границей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лассном чине муниципальной службы (в том числе воинском или специальном звании, классном чине правоохранительной службы, классном чине государственной гражданской службы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аличии или отсутствии судимост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формленных допусках к государственной тайне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информация о государственных и ведомственных наградах, почетных и специальных званиях, поощрениях, иных наградах и знаках отлич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сведения о повышении квалификации и переподготовке (серия, номер, дата выдачи документа о повышении квалификации или о переподготовке, наименование и местоположение образовательного учреждения, дата начала и завершения обучения, квалификация и специальность по окончании образовательного учрежд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омере, серии и дате выдачи трудовой книжки (вкладыша в нее) и записях в ней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енежном содержании (номера счетов для расчета со служащими, размер оклада, надбавок, доплат,  налогов  и другие сведения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 (пенсия, пособия, доходы от продажи имущества, от вкладов в банках и иных кредитных организациях, от ценных бумаг и долей участия в коммерческих организациях и иные доходы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4"/>
          <w:szCs w:val="24"/>
        </w:rPr>
        <w:t>сведения об имуществе и  обязательствах имущественного характера  (транспортные средства (вид и марка транспортного средства, государственные номера и другие данные из свидетельств о регистрации транспортных средств и из паспортов транспортных средств); недвижимое  имущество (вид и наименование имущества, вид собственности, полные адреса размещения объектов недвижимости, площадь и другие сведения); денежные средства, находящиеся на счетах в банках и иных кредитных организациях (наименование и адрес банка или иной кредитной организации, вид и валюта счета, дата открытия и номер счета, остаток на счете и другие сведения); кредиты (займы), банковские счета (в том числе спецкартсчета), денежные средства и ценные бумаги, в том числе в доверительном управлении  и на доверительном хранении; объекты недвижимого имущества, находящиеся в пользовании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персональные данные, необходимые для достижения целей, предусмотренных </w:t>
      </w:r>
      <w:hyperlink w:anchor="Par52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Перечня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bookmarkStart w:id="0" w:name="Par132"/>
      <w:bookmarkEnd w:id="0"/>
      <w:r>
        <w:rPr>
          <w:color w:val="000000"/>
          <w:sz w:val="24"/>
          <w:szCs w:val="24"/>
        </w:rPr>
        <w:t xml:space="preserve">В соответствии с Федеральным законом от 27 июля 2010 года N 210-ФЗ «Об организации предоставления государственных и муниципальных услуг», в целях предоставления муниципальных (государственных)  услуг и исполнения муниципальных функций в администрации Кемского муниципального района  осуществляется обработка персональных данных, в том числ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милия, имя, отчество (последнее при наличи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сло, месяц, год рожден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место рожден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900"/>
        <w:jc w:val="both"/>
        <w:rPr/>
      </w:pPr>
      <w:r>
        <w:rPr>
          <w:sz w:val="24"/>
          <w:szCs w:val="24"/>
        </w:rPr>
        <w:tab/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 контактного телефона или сведения о других способах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(адрес постоянной регистрации, адрес временной регистрации, адрес фактического места жи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из свидетельства о постановке на учет физического лица в налоговом органе на территории Российской Федерации, страхового свидетельства государственного пенсионного страхования, страхового медицинского полиса обязательного медицинского страховани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емейном положении (данные и реквизиты свидетельства государственной регистрации актов гражданского состояния, фамилии, имена, отчества и даты рождения других членов семьи, иждивенцев и другие свед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 доходах</w:t>
      </w:r>
      <w:r>
        <w:rPr>
          <w:iCs/>
          <w:color w:val="000000"/>
          <w:sz w:val="24"/>
          <w:szCs w:val="24"/>
        </w:rPr>
        <w:t xml:space="preserve"> (справки 2-НДФЛ о размере заработной платы, выписки со счета в банке об остаточной сумме, документы о средствах материнского (семейного) капитала, о средствах кредитов или займов, предоставляемых любыми организациями и (или) физическими лицами,  о сумме остатка основного долга и сумме задолженности по выплате процентов за пользование ипотечным жилищным кредитом (займом), об алиментных обязательствах, о  </w:t>
      </w:r>
      <w:r>
        <w:rPr>
          <w:color w:val="000000"/>
          <w:sz w:val="24"/>
          <w:szCs w:val="24"/>
        </w:rPr>
        <w:t>наличии у физического лица собственных и (или) заемных средст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, содержащаяся в судебных решениях: об усыновлении (удочерении); о признании членом семьи; о признании недееспособным, ограниченно-дееспособным; об отмене ограничения дееспособности; о признании дееспособным; об ограничении  в родительских правах; о лишении родительских прав; о восстановлении в родительских пра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, содержащаяся в кредитном договоре (договоре займ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, содержащиеся в </w:t>
      </w:r>
      <w:r>
        <w:rPr>
          <w:iCs/>
          <w:color w:val="000000"/>
          <w:sz w:val="24"/>
          <w:szCs w:val="24"/>
        </w:rPr>
        <w:t xml:space="preserve">свидетельстве  о государственной регистрации права собственности; иных </w:t>
      </w:r>
      <w:r>
        <w:rPr>
          <w:color w:val="000000"/>
          <w:sz w:val="24"/>
          <w:szCs w:val="24"/>
        </w:rPr>
        <w:t>правоустанавливающих докумен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из документа, подтверждающего государственную регистрацию физического лица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, содержащиеся в свидетельстве о праве на наследство по закону (по завещан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ведения о социальных льготах и о социальном статусе (серия, номер, даты </w:t>
      </w:r>
      <w:r>
        <w:rPr>
          <w:color w:val="000000"/>
          <w:spacing w:val="1"/>
          <w:sz w:val="24"/>
          <w:szCs w:val="24"/>
        </w:rPr>
        <w:t xml:space="preserve">выдачи, наименование органа, выдавшего документ, являющийся основанием для </w:t>
      </w:r>
      <w:r>
        <w:rPr>
          <w:color w:val="000000"/>
          <w:sz w:val="24"/>
          <w:szCs w:val="24"/>
        </w:rPr>
        <w:t>предоставления льгот и статуса, и другие свед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</w:t>
      </w:r>
      <w:r>
        <w:rPr>
          <w:iCs/>
          <w:color w:val="000000"/>
          <w:sz w:val="24"/>
          <w:szCs w:val="24"/>
        </w:rPr>
        <w:t xml:space="preserve"> реквизитах лицевого (расчетного) счета, открытого в кредитн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из документа, подтверждающего признание физического лица (членов его семьи) нуждающим(и)ся в жилом помещ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из документа о признании физического лица (членов его семьи) малоимущим(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из трудового договора (контракта), соглашений к нему,  трудовой книжки, приказа (распоряжения) о назначении на должность (приеме на работ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указанные заявителем, а также предоставление, которых предусматривается  федеральным законодательство, законодательством Республики Карелия и  муниципальными нормативными правовыми актами.</w:t>
      </w:r>
    </w:p>
    <w:p>
      <w:pPr>
        <w:pStyle w:val="Normal"/>
        <w:widowControl w:val="false"/>
        <w:autoSpaceDE w:val="false"/>
        <w:ind w:left="90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58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Admin</dc:creator>
  <dc:description/>
  <cp:keywords/>
  <dc:language>en-US</dc:language>
  <cp:lastModifiedBy>Admin</cp:lastModifiedBy>
  <cp:lastPrinted>2013-07-24T13:39:00Z</cp:lastPrinted>
  <dcterms:modified xsi:type="dcterms:W3CDTF">2013-07-24T10:39:00Z</dcterms:modified>
  <cp:revision>14</cp:revision>
  <dc:subject/>
  <dc:title/>
</cp:coreProperties>
</file>